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lang w:val="sr-RS"/>
        </w:rPr>
        <w:t>Табела 5.1.</w:t>
      </w:r>
      <w:r>
        <w:rPr/>
        <w:t xml:space="preserve"> Распоред предмета по семестрима и годинама студија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418"/>
        <w:gridCol w:w="4394"/>
        <w:gridCol w:w="851"/>
        <w:gridCol w:w="1417"/>
        <w:gridCol w:w="1002"/>
      </w:tblGrid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.б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Шиф. пре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часов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ЕСПБ</w:t>
            </w:r>
          </w:p>
        </w:tc>
      </w:tr>
      <w:tr>
        <w:trPr>
          <w:trHeight w:val="24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ВА ГОДИНА 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RU0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Основи граматике руског језика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+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Књижевност и култура Старе Рус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Увод у слависти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+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PDN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едагог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Српски језик – фоне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+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B0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ESA2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en-US"/>
              </w:rPr>
              <w:t>OFSA1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GSA1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EFB1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NSA2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FSA2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BUGA1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lang w:val="sr-Latn-RS"/>
              </w:rPr>
              <w:t>OMAKA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Изборни блок 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Енглески језик А2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Француски језик А1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Грчки језик А1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Енглески језик Б1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Немачки језик А2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Француски језик А2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Бугарски језик А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акедонски језик А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ORU0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Фонетика и фонологија руског је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ORU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снови граматике руског језика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ORU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Руски предромантизам и романтизам прве половине 19. 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ORU0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Старословенски јез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Српски језик – морфологија и синтак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RUB0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ESA2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FSA1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GSA1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EFB1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NSA2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FSA2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BUGA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MAKA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Изборни блок 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Енглески језик А2.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Француски језик А1.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Грчки језик А1.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Енглески језик Б1.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Немачки језик А2.2.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Француски језик А2.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Бугарски језик А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акедонски језик А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lang w:val="sr-RS"/>
              </w:rPr>
              <w:t>6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>
          <w:trHeight w:val="245" w:hRule="atLeast"/>
        </w:trPr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Укупно ЕСП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highlight w:val="yellow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sr-CS"/>
              </w:rPr>
              <w:t xml:space="preserve">ДРУГА ГОДИНА 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Творба речи руског је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3+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снови лексике руског језика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C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Руски романтиз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сторија руске култу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+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RUB03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EFB11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FSA2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GSA21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BUGB1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MAKB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EFB21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NSB11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lang w:val="sr-Latn-RS"/>
              </w:rPr>
              <w:t>OFSB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Изборни блок 3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Енглески језик Б1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Француски језик А2.1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Грчки језик А2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Бугарски језик Б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акедонски језик Б1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Енглески језик Б2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Немачки језик Б1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Француски језик Б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RUB04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SNK19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Latn-RS"/>
              </w:rPr>
              <w:t>OPD023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NON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Изборни блок 4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Увод у теорију књижевности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Докимологија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едијска писменост у дигиталном доб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орфологија именских речи руског је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+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снови лексике руског језика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Руски реализа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Упоредна граматика словенских је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OPSN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RUB</w:t>
            </w:r>
            <w:r>
              <w:rPr>
                <w:lang w:val="sr-RS"/>
              </w:rPr>
              <w:t>0</w:t>
            </w:r>
            <w:r>
              <w:rPr>
                <w:lang w:val="sr-Latn-RS"/>
              </w:rPr>
              <w:t>5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EFB1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FSA2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GSA2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BUGB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MAKB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EFB2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NSB12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Latn-RS"/>
              </w:rPr>
              <w:t>OFSB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Изборни блок 5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Енглески језик Б1.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Француски језик А2.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Грчки језик А2.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Бугарски језик Б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акедонски језик Б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Енглески језик Б2.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Немачки језик Б1.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Француски језик Б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PP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едагошка пракса 1 (ОАС - РУ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lang w:val="sr-Latn-RS"/>
              </w:rPr>
              <w:t>7</w:t>
            </w:r>
            <w:r>
              <w:rPr>
                <w:lang w:val="sr-RS"/>
              </w:rPr>
              <w:t>20</w:t>
            </w:r>
            <w:r>
              <w:rPr>
                <w:lang w:val="sr-CS"/>
              </w:rPr>
              <w:t xml:space="preserve"> + 90 пракс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>
          <w:trHeight w:val="245" w:hRule="atLeast"/>
        </w:trPr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highlight w:val="yellow"/>
                <w:lang w:val="sr-RS"/>
              </w:rPr>
            </w:pPr>
            <w:r>
              <w:rPr>
                <w:lang w:val="sr-CS"/>
              </w:rPr>
              <w:t>6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sr-CS"/>
              </w:rPr>
              <w:t xml:space="preserve">ТРЕЋА ГОДИНА 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2</w:t>
            </w:r>
            <w:r>
              <w:rPr>
                <w:lang w:val="sr-R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RU0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Морфологија глаголских речи руског је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Конфронтациона анализа руског и српског је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Latn-R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Руски реализам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сторијска граматика руског језика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RUB06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EFB21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FSB1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GSB1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ESC11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NSB21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FSB21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SNK2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Изборни блок 6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Енглески језик Б2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Француски језик Б1.1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Грчки језик Б1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Енглески језик Ц1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Немачки језик Б2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Француски језик Б2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нтернет и мултимедија у настави књижевности и је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RUB07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PDN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PD0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Изборни блок 7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снови дидактике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нклузивно образо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RUB</w:t>
            </w:r>
            <w:r>
              <w:rPr>
                <w:lang w:val="sr-RS"/>
              </w:rPr>
              <w:t>08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SNK07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SR0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sr-RS"/>
              </w:rPr>
              <w:t xml:space="preserve">Изборни блок </w:t>
            </w:r>
            <w:r>
              <w:rPr>
                <w:i/>
                <w:lang w:val="en-US"/>
              </w:rPr>
              <w:t>8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Креативно писање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снове академског писањ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Лексикологија руског је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sr-Latn-RS"/>
              </w:rPr>
              <w:t>V</w:t>
            </w:r>
            <w:r>
              <w:rPr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Руски модерниз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сторијска граматика руског језика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RUB</w:t>
            </w:r>
            <w:r>
              <w:rPr>
                <w:lang w:val="sr-RS"/>
              </w:rPr>
              <w:t>09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EFB2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FSB1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GSB1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en-US"/>
              </w:rPr>
              <w:t>OESC1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NSB2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FSB2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PD04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Изборни блок 9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Енглески језик Б2.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Француски језик Б1.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Грчки језик Б1.2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sr-RS"/>
              </w:rPr>
              <w:t>Енглески језик Ц1.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Немачки језик Б2.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Француски језик Б2.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Интерактивне методе у настави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Синтаг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RUB10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PSN03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PSN0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PSN1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PSN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 xml:space="preserve">Изборни блок </w:t>
            </w:r>
            <w:r>
              <w:rPr>
                <w:i/>
                <w:lang w:val="en-US"/>
              </w:rPr>
              <w:t>10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Увод у психологију наставника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Увод у психологију наставе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драстање у дигиталној околини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Увод у педагошку психологиј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PP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едагошка пракса 2 (ОАС-РУ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lang w:val="sr-CS"/>
              </w:rPr>
              <w:t>675+90 пракс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>
          <w:trHeight w:val="245" w:hRule="atLeast"/>
        </w:trPr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highlight w:val="yellow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sr-CS"/>
              </w:rPr>
              <w:t xml:space="preserve">ЧЕТВРТА ГОДИНА 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3</w:t>
            </w:r>
            <w:r>
              <w:rPr>
                <w:lang w:val="sr-Latn-R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Основи синтаксе руског је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етодика наставе руског језика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Руска књижевност 20. 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Техника превођењ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RUB</w:t>
            </w:r>
            <w:r>
              <w:rPr>
                <w:lang w:val="sr-RS"/>
              </w:rPr>
              <w:t>11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SNJ04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27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Изборни блок 1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Језик и стил у студентским истраживачким радовима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Симултано и консекутивно превођење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Лингвокултуролог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PP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едагошка пракса 3 (ОАС-РУ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Синтакса руског је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</w:t>
            </w:r>
            <w:r>
              <w:rPr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Стилистика руског је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Књижевно превође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Савремена руска књижевн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етодика наставе руског језика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+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RUB1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FZN18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PD030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PD031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SR2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Изборни блок 1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Етика и књижевност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нтеркултурално васпитање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едагошка превенција поремећаја у понашању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Лингвистика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SP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Стручна пракса (ОАС-РУ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lang w:val="en-GB"/>
              </w:rPr>
              <w:t>6</w:t>
            </w:r>
            <w:r>
              <w:rPr>
                <w:lang w:val="sr-RS"/>
              </w:rPr>
              <w:t>3</w:t>
            </w:r>
            <w:r>
              <w:rPr>
                <w:lang w:val="en-GB"/>
              </w:rPr>
              <w:t>0</w:t>
            </w:r>
            <w:r>
              <w:rPr>
                <w:lang w:val="sr-CS"/>
              </w:rPr>
              <w:t>+</w:t>
            </w:r>
            <w:r>
              <w:rPr>
                <w:lang w:val="sr-RS"/>
              </w:rPr>
              <w:t xml:space="preserve">180 </w:t>
            </w:r>
            <w:r>
              <w:rPr>
                <w:lang w:val="sr-CS"/>
              </w:rPr>
              <w:t>пракс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>
          <w:trHeight w:val="245" w:hRule="atLeast"/>
        </w:trPr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highlight w:val="yellow"/>
              </w:rPr>
            </w:pPr>
            <w:r>
              <w:rPr>
                <w:lang w:val="sr-CS"/>
              </w:rPr>
              <w:t>6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/>
    </w:pPr>
    <w:r>
      <w:rPr/>
      <w:t xml:space="preserve">                  </w:t>
    </w:r>
  </w:p>
  <w:tbl>
    <w:tblPr>
      <w:tblW w:w="96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7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color w:val="2F5496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5350" cy="8953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2F5496"/>
              <w:sz w:val="24"/>
              <w:szCs w:val="24"/>
              <w:lang w:val="sr-CS"/>
            </w:rPr>
            <w:t>Универзитет у Нишу</w:t>
          </w:r>
          <w:r>
            <w:rPr/>
            <w:t xml:space="preserve">, </w:t>
          </w:r>
          <w:r>
            <w:rPr>
              <w:color w:val="2F5496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color w:val="2F5496"/>
              <w:sz w:val="24"/>
              <w:szCs w:val="24"/>
              <w:lang w:val="sr-CS" w:eastAsia="en-GB"/>
            </w:rPr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color w:val="2F5496"/>
              <w:sz w:val="24"/>
              <w:szCs w:val="24"/>
              <w:lang w:val="sr-CS" w:eastAsia="en-GB"/>
            </w:rPr>
          </w:pPr>
          <w:r>
            <w:rPr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2F5496"/>
              <w:sz w:val="24"/>
              <w:szCs w:val="24"/>
              <w:lang w:val="en-GB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color w:val="2F5496"/>
              <w:sz w:val="24"/>
              <w:szCs w:val="24"/>
              <w:lang w:val="sr-CS" w:eastAsia="en-GB"/>
            </w:rPr>
          </w:pPr>
          <w:r>
            <w:rPr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lang w:val="sr-RS"/>
            </w:rPr>
          </w:pPr>
          <w:r>
            <w:rPr>
              <w:color w:val="365F91"/>
              <w:sz w:val="24"/>
              <w:szCs w:val="24"/>
              <w:lang w:val="sr-RS"/>
            </w:rPr>
            <w:t>РУСКОГ ЈЕЗИКА И КЊИЖЕВНОСТИ</w:t>
          </w:r>
        </w:p>
      </w:tc>
      <w:tc>
        <w:tcPr>
          <w:tcW w:w="16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 w:eastAsia="zh-CN"/>
    </w:rPr>
  </w:style>
  <w:style w:type="character" w:styleId="CommentSubjectChar">
    <w:name w:val="Comment Subject Char"/>
    <w:qFormat/>
    <w:rPr>
      <w:b/>
      <w:bCs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7:50:00Z</dcterms:created>
  <dc:creator>user</dc:creator>
  <dc:description/>
  <cp:keywords/>
  <dc:language>en-US</dc:language>
  <cp:lastModifiedBy>Velja</cp:lastModifiedBy>
  <cp:lastPrinted>2019-11-27T13:44:00Z</cp:lastPrinted>
  <dcterms:modified xsi:type="dcterms:W3CDTF">2020-03-23T20:50:00Z</dcterms:modified>
  <cp:revision>6</cp:revision>
  <dc:subject/>
  <dc:title>Табела 5</dc:title>
</cp:coreProperties>
</file>